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4/ 2016, approvato con Delibera CdA del 15</w:t>
      </w:r>
      <w:r>
        <w:rPr>
          <w:sz w:val="21"/>
          <w:szCs w:val="21"/>
        </w:rPr>
        <w:t>/12/201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6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01-25T10:41:00Z</dcterms:modified>
  <cp:revision>172</cp:revision>
  <dc:subject/>
  <dc:title>All.3 - Bando 2006</dc:title>
</cp:coreProperties>
</file>